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936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7364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82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134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52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721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771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630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81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908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308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806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501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095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18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