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59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570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89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3784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53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92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151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6519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827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4682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44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072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627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