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049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43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491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871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74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9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35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432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229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2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1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29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757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326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73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24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79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