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471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502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35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656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306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443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859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923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191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819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154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912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25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99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550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