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1194783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267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9463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