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88321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042976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