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254633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60777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59502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4962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86665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32787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729546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54960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687375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988111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16954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63414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58453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92587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37614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47626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85713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0740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091839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60176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06498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0349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375427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30363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61467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50756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701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563747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106324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16634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446377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571464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18163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35059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823120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93108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86845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381564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752214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