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79388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88987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40861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67304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22555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02675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01820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4522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37191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12001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71878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39672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236943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32376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66522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69160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20175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50108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86480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95829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706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17758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46210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55616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69841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5905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97651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41393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1805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33636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21332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62923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09114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77819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73755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35684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45736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48936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6035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