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643421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873014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020935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168186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813296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807330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331327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194129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130862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002537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095287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577082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351925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269090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243397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293662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490530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814612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174072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4754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38400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382765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807167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939787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270331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976482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050559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7733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562913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622501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655321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54894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909352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944393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946684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951974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476068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662890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865821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