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82728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09493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88313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64232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95408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43580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77754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31811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530752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02902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90520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718509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46695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86417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777339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88710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57715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684105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44370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526157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95825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54589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307729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406549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29083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159691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129226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069836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68916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11639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016872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57102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64270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961052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40462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134190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816048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405562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616046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