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2005614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4034882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4086372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4188997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