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031881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294512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525869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