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17598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69629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05567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