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0899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63025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88861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