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32859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81676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25971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