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0919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6161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10179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2596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